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74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EXECUÇÃO DE SERVIÇO DE MANUTENÇÃO E INSTALAÇÃO DE CABEAMENTO ESTRUTURADO (REDE DE DADOS/VOZ) COM FORNECIMENTO DE MATERIAL, para atender as necessidades da UDESC. Início da entrega de propostas: às 14:00 horas do dia 27/05/2019. Fim da entrega de propostas: às 14:00 horas do dia 12/06/2019. Abertura da sessão: a partir das 14:00 horas do dia 12/06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5322/2018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01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19-05-23T18:13:00Z</dcterms:modified>
  <cp:revision>3</cp:revision>
  <dc:subject/>
  <dc:title>   </dc:title>
</cp:coreProperties>
</file>